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la Akademii im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ział Infrastruktury Informatycznej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284" w:hanging="284"/>
        <w:rPr>
          <w:lang w:val="pl-PL"/>
        </w:rPr>
      </w:pPr>
      <w:r>
        <w:rPr>
          <w:rFonts w:eastAsia="Cambria"/>
          <w:lang w:val="pl-PL"/>
        </w:rPr>
        <w:t xml:space="preserve"> </w:t>
      </w:r>
      <w:r>
        <w:rPr>
          <w:lang w:val="pl-PL"/>
        </w:rPr>
        <w:t>Dostawa 4 Licencji dostępowych RDS CAL dla użytkownika do Windows Serwer 2012 Standard oraz 2 licencji dostępowych CAL dla Windows Serwer 2012 standard – dla Działu Infrastruktury Informatyczne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4821400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652"/>
        <w:gridCol w:w="4536"/>
      </w:tblGrid>
      <w:tr>
        <w:trPr>
          <w:tblHeader w:val="true"/>
          <w:trHeight w:val="75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dzespoły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az producent, model, typ</w:t>
            </w:r>
          </w:p>
        </w:tc>
      </w:tr>
      <w:tr>
        <w:trPr>
          <w:trHeight w:val="8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programowanie </w:t>
              <w:br/>
              <w:t>4 szt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Licencje dostępowe RDS CAL dla użytkownika do Windows Serwer 2012 Stand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rogramowanie </w:t>
              <w:br/>
              <w:t>2 szt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cje dostępowe CAL dla użytkownika do Windows Serwer 2012 Stand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57:00Z</dcterms:created>
  <dc:creator>BPiK</dc:creator>
  <dc:description/>
  <cp:keywords/>
  <dc:language>en-US</dc:language>
  <cp:lastModifiedBy>BPiK</cp:lastModifiedBy>
  <dcterms:modified xsi:type="dcterms:W3CDTF">2013-08-01T10:22:00Z</dcterms:modified>
  <cp:revision>4</cp:revision>
  <dc:subject/>
  <dc:title/>
</cp:coreProperties>
</file>